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1.08.2014                                                                          №124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аукциона в электронной форме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</w:t>
      </w:r>
      <w:r>
        <w:rPr>
          <w:rStyle w:val="Emphasis"/>
          <w:b/>
          <w:i w:val="false"/>
          <w:szCs w:val="36"/>
        </w:rPr>
        <w:t>Ремонт ул.Курганная от ул.Широкой до ул.Северной пос.Светлый Путь Ленина Темрюкский район Краснодарский край</w:t>
      </w:r>
      <w:r>
        <w:rPr>
          <w:b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августа 2014 года аукцион в электронной форме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</w:t>
      </w:r>
      <w:r>
        <w:rPr>
          <w:rStyle w:val="Emphasis"/>
          <w:i w:val="false"/>
          <w:szCs w:val="36"/>
        </w:rPr>
        <w:t>Ремонт ул.Курганная от ул.Широкой до ул.Северной пос.Светлый Путь Ленина Темрюкский район Краснодарский край</w:t>
      </w:r>
      <w:r>
        <w:rPr>
          <w:color w:val="000000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7-09T23:11:00Z</cp:lastPrinted>
  <dcterms:modified xsi:type="dcterms:W3CDTF">2014-10-07T10:19:00Z</dcterms:modified>
  <cp:revision>65</cp:revision>
  <dc:subject/>
  <dc:title/>
</cp:coreProperties>
</file>